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května 2018 č. 30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programu podpory aplikovaného výzkumu, experimentálního </w:t>
        <w:br/>
        <w:t>vývoje a inovací DELTA 2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program podpory aplikovaného výzkumu, experimentálního vývoje a inovací DELTA 2, obsažený v části III materiálu čj. 355/18. Financování programu bude zajištěno dle možností státního rozpočtu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Technologické agentury České republiky zajišťovat vyhlašování veřejných soutěží ve výzkumu, vývoji a inovacích v souladu se zněním programu uvedeném v bodě 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4:00Z</dcterms:created>
  <dc:creator>Úřad vlády ČR</dc:creator>
  <dc:description/>
  <dc:language>en-US</dc:language>
  <cp:lastModifiedBy>Srba Ota</cp:lastModifiedBy>
  <cp:lastPrinted>2018-05-18T08:14:00Z</cp:lastPrinted>
  <dcterms:modified xsi:type="dcterms:W3CDTF">2018-05-23T08:04:00Z</dcterms:modified>
  <cp:revision>2</cp:revision>
  <dc:subject/>
  <dc:title>VLÁDA ČESKÉ REPUBLIKY</dc:title>
</cp:coreProperties>
</file>